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На основу члана 32. став 1. тачка </w:t>
      </w:r>
      <w:r>
        <w:rPr/>
        <w:t>3</w:t>
      </w:r>
      <w:r>
        <w:rPr>
          <w:lang w:val="sr-CS"/>
        </w:rPr>
        <w:t>. и 13. Закона о локалној самоуправи ( ''Службени гласник РС'', бр. 129/07), члана  6. став 1. тачка 3. и члана 11. - 18. Закона о финансирању локалне самоуправе (''Сл.гласник РС'', бр. 62/06) и члана 36. став 1. тачка 3. и 13. Статута општине Баточина (''Сл.гласник општине Баточина'' бр. 10/08), Скупштина општине Баточина, на седници одржаној дана  30.12.2008. године, дон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>О Д Л У К 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ЛОКАЛНИМ КОМУНАЛНИМ ТАКСАМ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1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ab/>
      </w:r>
      <w:r>
        <w:rPr>
          <w:lang w:val="sr-CS"/>
        </w:rPr>
        <w:t>Овом одлуком уводе се локалне комуналне таксе за коришћење права, предмета и услуга на територији општине Баточина и утврђује се висина, олакшице, рокови и начин плаћања локалне комуналне таксе ( у даљем тексту: Такса)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Члан 2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Новооснованим организацијама, предузећима, средњим и малим, из области производње, грађевинарства, трговине, услуга, пољопривреде, угоститељства као и самосталним радњама у истим областима у првој години рада  фирмарина се умањује за 30% од утврђене основице.</w:t>
      </w:r>
    </w:p>
    <w:p>
      <w:pPr>
        <w:pStyle w:val="Normal"/>
        <w:jc w:val="center"/>
        <w:rPr/>
      </w:pPr>
      <w:r>
        <w:rPr>
          <w:b/>
          <w:lang w:val="sr-CS"/>
        </w:rPr>
        <w:t>Члан 3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везник таксе је корисник права, предмета и услуга за чије је коришћење прописано плаћање локалне комуналне такс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Члан 4.</w:t>
      </w:r>
    </w:p>
    <w:p>
      <w:pPr>
        <w:pStyle w:val="Normal"/>
        <w:jc w:val="both"/>
        <w:rPr/>
      </w:pPr>
      <w:r>
        <w:rPr>
          <w:lang w:val="sr-CS"/>
        </w:rPr>
        <w:t xml:space="preserve">             </w:t>
      </w:r>
      <w:r>
        <w:rPr>
          <w:lang w:val="sr-CS"/>
        </w:rPr>
        <w:t>Такса се плаћа за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Коришћење простора на јавним површинама или испред пословних просторија у пословне сврхе, осим ради продаје штампе, књига и других публикација, производа старих и уметничких заната и домаће радиности,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Држање средстава за игру ('' забавне игре'')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Држање музичких уређаја и приређивање музичког програма у угоститељским објектима,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Коришћење рекламних паноа,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Коришћење простора за паркирање друмских моторних и прикључних возила на уређеним и обележеним местима,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Истицање фирме на пословном простору,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Истицање и исписивање фирми ван пословног простора, на објектима и просторима који припадају општини ( коловози, тротоари, зелене површине, бандере и сл.),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Коришћење витрина ради излагања робе ван пословних просторија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Држање моторних , друмских и прикључних возила, осим пољоривредних возила и машина,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Држање кућних и егзотичних животиња,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Заузеће јавне површине грађевинским материјалом и за извођење грађевинских радова,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Коришћење слободних површина за кампове, постављање шатора и друге објекте привременог коришћења,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Коришћење обале у пословне и било које друге сврхе.</w:t>
      </w:r>
    </w:p>
    <w:p>
      <w:pPr>
        <w:pStyle w:val="Normal"/>
        <w:ind w:left="720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720" w:hanging="0"/>
        <w:jc w:val="center"/>
        <w:rPr>
          <w:b/>
          <w:b/>
          <w:lang w:val="sr-CS"/>
        </w:rPr>
      </w:pPr>
      <w:r>
        <w:rPr>
          <w:b/>
          <w:lang w:val="sr-CS"/>
        </w:rPr>
        <w:t>Члан 5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Таксе се не плаћају за коришћење права, предмета и услуга од стране државних органа и организација, органа и организација јединица локалне самоуправе и установа јавних предузећа где је оснивач општи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Сви обвезници таксе регистровани у регистар привредних субјеката ( предузећа велика и мала из области производње, грађевинарства, трговине, услуга, пољопривреде, угоститељства, самосталне радње у истим областима и други субјекти који се региструју у складу са законом) ослобађају се плаћања локалне комуналне таксе за време трајања привремене одјав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Члан 6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Обавеза плаћања локалне комуналне таксе настаје од почетка коришћења права, предмета и услуга за чије коришћење је прописано плаћање локалне комуналне таксе и траје док постоји основ њиховог коришћењ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Комуналне таксе за држање моторних, друмских и прикључних возила плаћају се приликом регистрације, односно продужење важења регистрације моторних возил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Корисницима јавних површина испред пословних просторија који немају одобрења или нису платили таксу по тарифи бр. 1 ове одлуке, надлежни орган општине ће решењем ускратити право заузећа јавне површине у наредних 12 месеци, рачунајући од дана пријема решења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7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Уплата прихода од комуналних такси врши се на одговарајуће уплатне рачуне прописане Правилником о условима и начину вођења рачуна за уплату јавних прихода и расподелу средстава са  тих рачу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Члан 8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Комуналну таксу плаћа обвезник у складу са Законом о буџетском систему, Законом о порезу на доходак грађана, Законом о пореском поступку и пореској администрацији и Законом о финансирању локалне самоуправ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Члан 9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У погледу наплате и контроле извршења ове одлуке стараће се  Одељење за привреду, јавне службе и финансије Општинске управе општине Баточина и комунална инспекција Општинске управе општине Баточи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Члан 10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Ако </w:t>
      </w:r>
      <w:r>
        <w:rPr/>
        <w:t>T</w:t>
      </w:r>
      <w:r>
        <w:rPr>
          <w:lang w:val="sr-CS"/>
        </w:rPr>
        <w:t>аксени обвезник не изврши своју обавезу- плати таксу накнада ће се извршити принудним путем утуживањем код надлежног суда, а на основу судске пресуд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11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ab/>
      </w:r>
      <w:r>
        <w:rPr>
          <w:lang w:val="sr-CS"/>
        </w:rPr>
        <w:t>По жалбама таксених обвезника решава Општинско већ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пштинско веће може у случају више силе, болести и изузетно тешких услова пословања смањити износ или ослободити обвезника плаћања комуналне таксе, уз достављање одређене документациј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Висину локалних комуналних такси може кориговати Општинско веће општине Баточина у складу са критеријумима , које ће исто донети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>Члан 12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Комуналне таксе на вашарима, сајмовима и пијацама плаћају се приликом уласка на продајно или изложбено место, а наплату врши Јавно комунално предузеће ''7.Јули'' Баточина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13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Висина, олакшице, рокови и начин плаћања одређују се у складу са овом одлуком и таксеном тарифом комуналних такса.</w:t>
      </w:r>
    </w:p>
    <w:p>
      <w:pPr>
        <w:pStyle w:val="Normal"/>
        <w:jc w:val="center"/>
        <w:rPr/>
      </w:pPr>
      <w:r>
        <w:rPr>
          <w:b/>
          <w:lang w:val="sr-CS"/>
        </w:rPr>
        <w:t>Члан 14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Такса из члана 4. тачк</w:t>
      </w:r>
      <w:r>
        <w:rPr/>
        <w:t>e</w:t>
      </w:r>
      <w:r>
        <w:rPr>
          <w:lang w:val="sr-CS"/>
        </w:rPr>
        <w:t xml:space="preserve"> 4.и 6. Одлуке, плаћа се по зонама и различитој висини. Зоне по овој одлуци одређене су у складу са Одлуком о одређивању мерила за утврђивање висине накнаде за коришћење грађевинског земљишт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Члан 15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За неовлашћено коришћење простора на јавним површинама испред пословних просторија и заузимање јавних површина приликом извођења грађевинских радова и за постављање грађевинског и другог материјала без решења надлежног органа Општинске управе, плаћа се такса у десетоструко већем износу из Тарифног броја 1. ове одлуке, а на основу записника комуналног инспектора. </w:t>
      </w:r>
    </w:p>
    <w:p>
      <w:pPr>
        <w:pStyle w:val="Normal"/>
        <w:jc w:val="center"/>
        <w:rPr/>
      </w:pPr>
      <w:r>
        <w:rPr>
          <w:b/>
          <w:lang w:val="sr-CS"/>
        </w:rPr>
        <w:t>Члан 16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На износ висине накнаде за комуналну таксу, обвезник плаћа камату према Закону о порезу на доходак грађана а обрачунава је и наплаћује Општинска управа општине Баточина.</w:t>
      </w:r>
    </w:p>
    <w:p>
      <w:pPr>
        <w:pStyle w:val="Normal"/>
        <w:jc w:val="both"/>
        <w:rPr/>
      </w:pPr>
      <w:r>
        <w:rPr>
          <w:lang w:val="sr-CS"/>
        </w:rPr>
        <w:tab/>
        <w:t>Обвезник комуналне таксе може да репрограмира своје обавезе по основу комуналне таксе из ранијих година закључивањем уговора о  репрограму са надлежним органом Општинске управе, при чему се у случају уредног плаћања репрограмираних обавеза доспела камата се умањује за 50%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Ако обвезник комуналне таксе по писменом обавештењу Општинског органа надлежног за разрез и наплату локалних прихода измири главни дуг једнократно у року од 15 дана од дана пријема обавештења, отписаће му се 75% укупно обрачунате камате за неблаговремено плаћање обавеза.</w:t>
      </w:r>
    </w:p>
    <w:p>
      <w:pPr>
        <w:pStyle w:val="Normal"/>
        <w:jc w:val="center"/>
        <w:rPr/>
      </w:pPr>
      <w:r>
        <w:rPr>
          <w:b/>
          <w:lang w:val="sr-CS"/>
        </w:rPr>
        <w:t>Члан 17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Саставни део ове одлуке је Таксена тарифа локалних комуналних такси утврђена за поједина права, предмете и услуге.</w:t>
      </w:r>
    </w:p>
    <w:p>
      <w:pPr>
        <w:pStyle w:val="Normal"/>
        <w:jc w:val="center"/>
        <w:rPr/>
      </w:pPr>
      <w:r>
        <w:rPr>
          <w:b/>
          <w:lang w:val="sr-CS"/>
        </w:rPr>
        <w:t>Члан 18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Даном ступања на снагу ове </w:t>
      </w:r>
      <w:r>
        <w:rPr/>
        <w:t>O</w:t>
      </w:r>
      <w:r>
        <w:rPr>
          <w:lang w:val="sr-CS"/>
        </w:rPr>
        <w:t>длуке престаје да важи Одлука о локалним комуналним таксама бр. 020-17/04 -01 од 25.марта 2004.године.( ''Општински службени гласник општине Баточина'' , бр. 6/04 ).</w:t>
      </w:r>
    </w:p>
    <w:p>
      <w:pPr>
        <w:pStyle w:val="Normal"/>
        <w:jc w:val="center"/>
        <w:rPr/>
      </w:pPr>
      <w:r>
        <w:rPr>
          <w:b/>
          <w:lang w:val="sr-CS"/>
        </w:rPr>
        <w:t>Члан 19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Ова одлука ступа на снагу објављивањем у '' Службеном гласнику општине Баточина'', а примењиваће се од 01. јануара 2009.годи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СКУПШТИНА ОПШТИНЕ БАТОЧИН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Број:020-276/08-01 од 30.12.2008. године</w:t>
      </w:r>
    </w:p>
    <w:p>
      <w:pPr>
        <w:pStyle w:val="Normal"/>
        <w:jc w:val="right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right"/>
        <w:rPr>
          <w:b/>
          <w:b/>
          <w:lang w:val="sr-CS"/>
        </w:rPr>
      </w:pPr>
      <w:r>
        <w:rPr>
          <w:b/>
          <w:lang w:val="sr-CS"/>
        </w:rPr>
        <w:t>ПРЕДСЕДНИК СКУПШТИНЕ</w:t>
      </w:r>
    </w:p>
    <w:p>
      <w:pPr>
        <w:pStyle w:val="Normal"/>
        <w:jc w:val="right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                                                                                                       </w:t>
      </w:r>
      <w:r>
        <w:rPr>
          <w:b/>
          <w:lang w:val="sr-CS"/>
        </w:rPr>
        <w:t>Бранко Ђокић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9:51:00Z</dcterms:created>
  <dc:creator>optina3</dc:creator>
  <dc:description/>
  <dc:language>en-US</dc:language>
  <cp:lastModifiedBy>ceca</cp:lastModifiedBy>
  <cp:lastPrinted>2008-12-22T11:30:00Z</cp:lastPrinted>
  <dcterms:modified xsi:type="dcterms:W3CDTF">2010-01-05T13:25:00Z</dcterms:modified>
  <cp:revision>22</cp:revision>
  <dc:subject/>
  <dc:title/>
</cp:coreProperties>
</file>